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1"/>
        <w:spacing w:lineRule="auto" w:line="360"/>
        <w:ind w:firstLine="567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Повреждение нравов</w:t>
      </w:r>
    </w:p>
    <w:p>
      <w:pPr>
        <w:pStyle w:val="Normal"/>
        <w:spacing w:lineRule="auto" w:line="360"/>
        <w:ind w:firstLine="567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О гадателях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зномастный оккультизм охватил все слои общества. Ярыми врагами Православной Христовой веры являются оккультные секты сатанинской направленности.</w:t>
      </w:r>
      <w:r>
        <w:rPr>
          <w:rFonts w:cs="Times New Roman" w:ascii="Times New Roman" w:hAnsi="Times New Roman"/>
          <w:sz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</w:rPr>
        <w:t>Они ведут людей к духовной и физической гибели. Господь Бог запретил заниматься оккультизмом, колдовством, спиритизмом-гаданием, запретил поклоняться другим богам</w:t>
      </w:r>
      <w:r>
        <w:rPr>
          <w:rFonts w:cs="Times New Roman" w:ascii="Times New Roman" w:hAnsi="Times New Roman"/>
          <w:sz w:val="28"/>
          <w:lang w:val="en-US" w:eastAsia="en-US"/>
        </w:rPr>
        <w:t>: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</w:rPr>
        <w:t xml:space="preserve">«Я Господь, Бог твой... да не будет у тебя других богов пред лицем Моим» </w:t>
      </w:r>
      <w:r>
        <w:rPr>
          <w:rFonts w:cs="Times New Roman" w:ascii="Times New Roman" w:hAnsi="Times New Roman"/>
          <w:sz w:val="28"/>
        </w:rPr>
        <w:t>(Втор.</w:t>
      </w:r>
      <w:r>
        <w:rPr>
          <w:rFonts w:cs="Times New Roman" w:ascii="Times New Roman" w:hAnsi="Times New Roman"/>
          <w:sz w:val="28"/>
          <w:lang w:val="en-US" w:eastAsia="en-US"/>
        </w:rPr>
        <w:t xml:space="preserve"> 5, 6-7),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</w:rPr>
        <w:t>«...к волшебникам не ходите, и не доводите себя до осквернения от них. Я Господь, Бог ваш»</w:t>
      </w:r>
      <w:r>
        <w:rPr>
          <w:rFonts w:cs="Times New Roman" w:ascii="Times New Roman" w:hAnsi="Times New Roman"/>
          <w:sz w:val="28"/>
        </w:rPr>
        <w:t xml:space="preserve"> (Левит. 19, 31). Колдуны и экстрасенсы, гадатели и спириты являются представителями мира тьмы и зла, слугами сатаны. Спасти человеческое общество от моральной и духов</w:t>
        <w:softHyphen/>
        <w:t xml:space="preserve">ной деградации и демонизации может только вера в Господа Иисуса Христа: </w:t>
      </w:r>
      <w:r>
        <w:rPr>
          <w:rFonts w:cs="Times New Roman" w:ascii="Times New Roman" w:hAnsi="Times New Roman"/>
          <w:i/>
          <w:iCs/>
          <w:sz w:val="28"/>
        </w:rPr>
        <w:t>«Нет другого имени под Небом, данного человекам, которым надлежало бы нам спастись»</w:t>
      </w:r>
      <w:r>
        <w:rPr>
          <w:rFonts w:cs="Times New Roman" w:ascii="Times New Roman" w:hAnsi="Times New Roman"/>
          <w:sz w:val="28"/>
        </w:rPr>
        <w:t xml:space="preserve"> (Деян. 4</w:t>
      </w:r>
      <w:r>
        <w:rPr>
          <w:rFonts w:cs="Times New Roman" w:ascii="Times New Roman" w:hAnsi="Times New Roman"/>
          <w:sz w:val="28"/>
          <w:lang w:val="en-US" w:eastAsia="en-US"/>
        </w:rPr>
        <w:t>, 12).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 смену старым измышлениям врагов Христовых стали добавляться новые. Так, враги Учения Господа, чтобы опорочить, принизить Святое Имя Иисуса Христа, утверждают, что Он был простой человек и был женат на Магдалине. Верные чада Православной Церкви должны твёрдо стоять на позициях защиты Святого Имени Господа Бога Иисуса Христа, чётко и твёрдо объясняя, что Господь Иисус Христос есть Бог (Сын Божий единосущный Отцу Небесному), не имеющий никакого грешного человеческого начала, ни грешных человеческих стремлений.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оральная и духовная деградация, демонизация русского общества особо проявилась во время перестройки с конца 80-х годов прошлого столетия – и продолжается до настоящего времени. Во время перестройки происходили массовые сеансы «лечения» у экстрасенсов, ставшими модными в народе. Было открыто множество курсов обучения экстрасенсорно-колдовским способностям, включая спиритизм, волхование, гадание, лозоходство... Пропагандировались многочисленными тиражами изданные книжки на тему «Как стать экстарсенсом» и т. д., под действием сеансов колдунов-гипнотизёров люди теряли в душе «Божию искру» – человеческую совесть.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сле проведения таких массовых сеансов, пропаганды колдовских методов решения житейских проблем (привораживание, снятие «порчи», «венца безбрачия» и т. д.), у людей отмечается потеря человеческих качеств – милосердия, любви.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се виды оккультизма, в том числе сатанинская рок-музыка и наркомания, по многочисленным исследованиям медиков, разрушают физическое и психическое здоровье человека. Многие рок-музыканты посвятили себя культу сатаны, в чём и сами признаются в разных интервью. В нынешнее время сатанинской рок-музыкой повально увлечена молодёжь и под её влиянием морально деградирует.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олько Православие, евангельское Учение Христа, способны спасти человечество от моральной деградации и духовной гибели, от демонизации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8"/>
        </w:rPr>
        <w:t>Господь Иисус Христос сказал</w:t>
      </w:r>
      <w:r>
        <w:rPr>
          <w:rFonts w:cs="Times New Roman" w:ascii="Times New Roman" w:hAnsi="Times New Roman"/>
          <w:i/>
          <w:iCs/>
          <w:sz w:val="28"/>
        </w:rPr>
        <w:t>: «Если любите Меня, соблюдите Мои заповеди»</w:t>
      </w:r>
      <w:r>
        <w:rPr>
          <w:rFonts w:cs="Times New Roman" w:ascii="Times New Roman" w:hAnsi="Times New Roman"/>
          <w:sz w:val="28"/>
        </w:rPr>
        <w:t xml:space="preserve"> (Ин. 14, 15). </w:t>
      </w:r>
    </w:p>
    <w:p>
      <w:pPr>
        <w:pStyle w:val="Normal"/>
        <w:spacing w:lineRule="auto" w:line="360"/>
        <w:ind w:firstLine="567"/>
        <w:jc w:val="right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Сергей Иванович НИКИФОРОВ,</w:t>
      </w:r>
    </w:p>
    <w:p>
      <w:pPr>
        <w:pStyle w:val="Normal"/>
        <w:spacing w:lineRule="auto" w:line="360"/>
        <w:ind w:firstLine="567"/>
        <w:jc w:val="right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Павел Сергеевич САМОХИН</w:t>
      </w:r>
    </w:p>
    <w:sectPr>
      <w:headerReference w:type="default" r:id="rId2"/>
      <w:headerReference w:type="first" r:id="rId3"/>
      <w:type w:val="nextPage"/>
      <w:pgSz w:w="12240" w:h="15840"/>
      <w:pgMar w:left="851" w:right="851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521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1T08:40:00Z</dcterms:created>
  <dc:creator>Александр</dc:creator>
  <dc:description/>
  <dc:language>en-US</dc:language>
  <cp:lastModifiedBy>Александр</cp:lastModifiedBy>
  <cp:lastPrinted>2007-02-21T14:33:00Z</cp:lastPrinted>
  <dcterms:modified xsi:type="dcterms:W3CDTF">2007-03-01T08:49:00Z</dcterms:modified>
  <cp:revision>4</cp:revision>
  <dc:subject/>
  <dc:title> Нам пишут</dc:title>
</cp:coreProperties>
</file>